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010</wp:posOffset>
                </wp:positionH>
                <wp:positionV relativeFrom="paragraph">
                  <wp:posOffset>7030720</wp:posOffset>
                </wp:positionV>
                <wp:extent cx="655955" cy="278130"/>
                <wp:effectExtent l="3810" t="3175" r="3175" b="18034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78280"/>
                        </a:xfrm>
                        <a:prstGeom prst="wedgeRectCallout">
                          <a:avLst>
                            <a:gd name="adj1" fmla="val -20884"/>
                            <a:gd name="adj2" fmla="val 11181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stroked="t" o:allowincell="f" style="position:absolute;margin-left:296.3pt;margin-top:553.6pt;width:51.6pt;height:2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1535</wp:posOffset>
                </wp:positionH>
                <wp:positionV relativeFrom="paragraph">
                  <wp:posOffset>8128635</wp:posOffset>
                </wp:positionV>
                <wp:extent cx="695960" cy="278130"/>
                <wp:effectExtent l="3175" t="200660" r="3810" b="381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78280"/>
                        </a:xfrm>
                        <a:prstGeom prst="wedgeRectCallout">
                          <a:avLst>
                            <a:gd name="adj1" fmla="val 20532"/>
                            <a:gd name="adj2" fmla="val -11917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67.05pt;margin-top:640.05pt;width:54.75pt;height:21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75000" cy="39204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0" cy="392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8740</wp:posOffset>
                </wp:positionH>
                <wp:positionV relativeFrom="paragraph">
                  <wp:posOffset>7666990</wp:posOffset>
                </wp:positionV>
                <wp:extent cx="41910" cy="255270"/>
                <wp:effectExtent l="8255" t="1905" r="8255" b="190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255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603.7pt" to="309.45pt,623.75pt" ID="直线 2" stroked="t" o:allowincell="f" style="position:absolute;flip:y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7578725</wp:posOffset>
                </wp:positionV>
                <wp:extent cx="29210" cy="111125"/>
                <wp:effectExtent l="8255" t="2540" r="8255" b="254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1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6.75pt" to="311.85pt,605.45pt" ID="直线 3" stroked="t" o:allowincell="f" style="position:absolute;flip:x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9700</wp:posOffset>
                </wp:positionH>
                <wp:positionV relativeFrom="paragraph">
                  <wp:posOffset>7499350</wp:posOffset>
                </wp:positionV>
                <wp:extent cx="3810" cy="80010"/>
                <wp:effectExtent l="8255" t="635" r="8255" b="63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9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590.5pt" to="311.25pt,596.75pt" ID="直线 4" stroked="t" o:allowincell="f" style="position:absolute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6  </w:t>
      </w:r>
      <w:r>
        <w:rPr>
          <w:b/>
          <w:sz w:val="32"/>
          <w:szCs w:val="32"/>
        </w:rPr>
        <w:t>岳阳市城市综合交通体系规划（</w:t>
      </w:r>
      <w:r>
        <w:rPr>
          <w:b/>
          <w:sz w:val="32"/>
          <w:szCs w:val="32"/>
        </w:rPr>
        <w:t>2010-2030</w:t>
      </w:r>
      <w:r>
        <w:rPr>
          <w:b/>
          <w:sz w:val="32"/>
          <w:szCs w:val="32"/>
        </w:rPr>
        <w:t>）——城市道路网规划图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08:00Z</dcterms:created>
  <dc:creator>Administrator</dc:creator>
  <dc:description/>
  <dc:language>en-US</dc:language>
  <cp:lastModifiedBy>Administrator</cp:lastModifiedBy>
  <dcterms:modified xsi:type="dcterms:W3CDTF">2017-07-15T07:11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